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RINT is a small program to send data to a HP printer conn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 HP JetDirect card (in the printer)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INTMON to redirect an OS/2 printer que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ed printer. A sampl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MON lpt1 "HPPRINT -h la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he port to redirect and laser is the "host nam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It must be defined in your hosts file or by 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. Alternatively it can be an IP address in dotted-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Optionally, the program accepts a port number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can be either a port name defined in the services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get your printer working you must have a bootp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unning on some machine in the LAN and have a prop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 in the bootptab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.dummy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sm=255.255.255.0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hd=/bootpd/trypd:bf=null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ds=1.1.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.your.domain: tc=global.dummy: ht=etherne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=080009568a6f: ip=1.2.3.4: 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HP JetDirect interface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IP address using the printer'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in case of problems, there can be too man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ping your printer before attempting to use HP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e EMX runtime DLL's, get the lates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t. It also requires the IBM TCP/IP 2.0 socket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32dll.dll and so32d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e author is not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caused by it, even if the program is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Kai Uwe Rommel   ARS Computer &amp; Consulting GmbH, Muenchen, Germ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mmel@ars.de          CompuServe 100265,2651, Fax +49 89 324 45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mmel@leo.org (ftp://ftp.leo.org/pub/comp/os/os2 maintenance)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... is still a real mode only non-reentra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always will be.                -Russell Willi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